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-748665</wp:posOffset>
                </wp:positionV>
                <wp:extent cx="5829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ΠΙΝΑΚΑΣ Α.  ΑΠΟΤΙΜΗΣΗ ΜΕ ΤΗ ΜΕΘΟΔΟ ΤΩΝ ΕΛΕΥΘΕΡΩΝ ΤΑΜΕΙΑΚΩΝ ΡΟ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ΠΟΣΑ ΣΕ  ΕΥΡΩ)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-58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ΠΙΝΑΚΑΣ Α.  ΑΠΟΤΙΜΗΣΗ ΜΕ ΤΗ ΜΕΘΟΔΟ ΤΩΝ ΕΛΕΥΘΕΡΩΝ ΤΑΜΕΙΑΚΩΝ ΡΟ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ΠΟΣΑ ΣΕ  ΕΥΡΩ)</w:t>
                      </w:r>
                    </w:p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1496"/>
        <w:gridCol w:w="1356"/>
        <w:gridCol w:w="1472"/>
        <w:gridCol w:w="1106"/>
        <w:gridCol w:w="1136"/>
        <w:gridCol w:w="104"/>
        <w:gridCol w:w="1217"/>
      </w:tblGrid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ΟΓΗΣΗ - ΑΞΙΑ ΕΤΑΙΡΙΑ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ποσά σε Ευρώ)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έρδη προ φόρων, τόκων και αποσβέσεων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665,285 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715,95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,950,097 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,774,329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,464,112 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54,897 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300,583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732,534 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371,015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312,439 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Αύξηση)/Μείωση Κεφαλαίου Κίνηση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427,376 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10,519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812,338 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2,458,060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64,896 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ενδύσει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920,000 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354,80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1,762 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36,543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34,000 </w:t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ΜΕΙΑΚΕΣ ΡΟΕ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-236,988 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-49,952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,663,463 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,108,711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,782,569 </w:t>
            </w:r>
          </w:p>
        </w:tc>
      </w:tr>
      <w:tr>
        <w:trPr>
          <w:trHeight w:val="46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έρδη προ τόκων και αποσβέσεων περιόδου 1.1.2004-31.1.20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3,452 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τελεστής Προεξόφληση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στό Ανάπτυξης Εργασιών μετά το 200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Α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465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ΟΥΣΑ ΑΞΙΑ ΜΕΛΛΟΝΤΙΚΩΝ ΚΑΘΑΡΩΝ ΤΑΜΕΙΑΚΩΝ ΡΟΩΝ ΤΗΝ 31.1.20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,463,793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-134,836 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-42,051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,274,705 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70,844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,595,131 </w:t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ΛΕΙΜΜΑΤΙΚΗ ΑΞΙΑ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4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8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ΟΥΣΑ ΑΞΙΑ ΥΠΟΛΕΙΜΜΑΤΙΚΗΣ ΑΞΙΑ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2.730.746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ΙΜΩΜΕΝΗ ΑΞΙΑ ΕΠΙΧΕΙΡΗΣΗ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8.194.539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ίον Αξία δανεισμού 31/1/20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947.771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έον ταμείο και καταθέσεις όψεως 31/1/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8.375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ιμώμενη Αξία εταιρίας στους Μετόχους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3.505.143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(%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ξία Εταιρίας</w:t>
            </w:r>
          </w:p>
        </w:tc>
        <w:tc>
          <w:tcPr>
            <w:tcW w:w="356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Αξία ροών 04-08/συνολική αξία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%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.090.713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6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%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.324.401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7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%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3.505.143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5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-748665</wp:posOffset>
                </wp:positionV>
                <wp:extent cx="6629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ΠΙΝΑΚΑΣ Β.  ΣΤΟΙΧΕΙΑ ΧΡΗΜΑΤΙΣΤΗΡΙΑΚΗΣ ΠΟΡΕΙΑΣ ΜΕΤΟΧΗΣ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9.05pt;mso-wrap-distance-right:9.05pt;mso-wrap-distance-top:0pt;mso-wrap-distance-bottom:0pt;margin-top:-58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ΠΙΝΑΚΑΣ Β.  ΣΤΟΙΧΕΙΑ ΧΡΗΜΑΤΙΣΤΗΡΙΑΚΗΣ ΠΟΡΕΙΑΣ ΜΕΤΟΧΗΣ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right="2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Στη μέθοδο αυτή χρησιμοποιήθηκαν οι σταθμισμένες με τον όγκο συναλλαγών τιμές κλεισίματος της μετοχής της Εταιρίας για διαφορετικές περιόδους.</w:t>
      </w:r>
    </w:p>
    <w:p>
      <w:pPr>
        <w:pStyle w:val="Normal"/>
        <w:ind w:right="279" w:hanging="0"/>
        <w:jc w:val="both"/>
        <w:rPr/>
      </w:pPr>
      <w:r>
        <w:rPr>
          <w:rFonts w:cs="Arial" w:ascii="Arial" w:hAnsi="Arial"/>
        </w:rPr>
        <w:t xml:space="preserve">Ως σημείο αναφοράς ελάβαμε υπόψη μας την τιμή κλεισίματος της 16/1/2004, την προηγούμενη δηλαδή μέρα από την ημέρα κατά την οποία συνεδρίασε και έλαβε την απόφασή του Δ.Σ. της Εταιρίας αναφορικά με τη συγχώνευση με απορρόφηση των εταιριών ΕΥΡΩΚΑΤΑΣΤΗΜΑΤΑ και </w:t>
      </w:r>
      <w:r>
        <w:rPr>
          <w:rFonts w:cs="Arial" w:ascii="Arial" w:hAnsi="Arial"/>
          <w:lang w:val="en-US"/>
        </w:rPr>
        <w:t>UNIKID</w:t>
      </w:r>
      <w:r>
        <w:rPr>
          <w:rFonts w:cs="Arial" w:ascii="Arial" w:hAnsi="Arial"/>
        </w:rPr>
        <w:t xml:space="preserve">. Θεωρήσαμε κατάλληλη αυτήν την ημερομηνία, από τη στιγμή που η εξέλιξη της πορείας της μετοχής από την ημερομηνία αυτή και μετά θα μπορούσε να έχει επηρεαστεί, μεταξύ άλλων και από αυτή την απόφαση του Δ.Σ. της Εταιρίας. </w:t>
      </w:r>
    </w:p>
    <w:p>
      <w:pPr>
        <w:pStyle w:val="Normal"/>
        <w:ind w:right="2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Σημειώνεται ότι ακολουθήσαμε ακριβώς την ίδια παραδοχή και για τον υπολογισμό των Δεικτών Κεφαλαιαγοράς στις αποτιμήσεις των προαναφερόμενων εταιριώ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jc w:val="both"/>
        <w:rPr/>
      </w:pPr>
      <w:r>
        <w:rPr/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260"/>
        <w:gridCol w:w="1260"/>
        <w:gridCol w:w="1440"/>
      </w:tblGrid>
      <w:tr>
        <w:trPr>
          <w:trHeight w:val="255" w:hRule="atLeast"/>
        </w:trPr>
        <w:tc>
          <w:tcPr>
            <w:tcW w:w="4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έθοδος Χρηματιστηριακής Τιμή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ετοχή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. μετοχώ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ία Εταιρίας</w:t>
            </w:r>
          </w:p>
        </w:tc>
      </w:tr>
      <w:tr>
        <w:trPr>
          <w:trHeight w:val="255" w:hRule="atLeast"/>
        </w:trPr>
        <w:tc>
          <w:tcPr>
            <w:tcW w:w="468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Σταθμισμένος ΜΟ μήνα (16/12/03-16/1/0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85,982</w:t>
            </w:r>
          </w:p>
        </w:tc>
      </w:tr>
      <w:tr>
        <w:trPr>
          <w:trHeight w:val="255" w:hRule="atLeast"/>
        </w:trPr>
        <w:tc>
          <w:tcPr>
            <w:tcW w:w="468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Σταθμισμένος ΜΟ μήνα (1/1/04-30/1/0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54,630</w:t>
            </w:r>
          </w:p>
        </w:tc>
      </w:tr>
      <w:tr>
        <w:trPr>
          <w:trHeight w:val="255" w:hRule="atLeast"/>
        </w:trPr>
        <w:tc>
          <w:tcPr>
            <w:tcW w:w="468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Τιμή 16/1/2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08,000</w:t>
            </w:r>
          </w:p>
        </w:tc>
      </w:tr>
      <w:tr>
        <w:trPr>
          <w:trHeight w:val="285" w:hRule="atLeast"/>
        </w:trPr>
        <w:tc>
          <w:tcPr>
            <w:tcW w:w="468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Σταθμισμένος ΜΟ εξαμήνου (16/7/03-16/1/0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83,986</w:t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-634365</wp:posOffset>
                </wp:positionV>
                <wp:extent cx="6629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ΠΙΝΑΚΑΣ Γ.  ΑΝΑΠΡΟΣΑΡΜΟΣΜΕΝΗ ΚΑΘΑΡΗ ΘΕΣΗ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ΠΟΣΑ ΣΕ ΕΥΡΩ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9.05pt;mso-wrap-distance-right:9.05pt;mso-wrap-distance-top:0pt;mso-wrap-distance-bottom:0pt;margin-top:-49.9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ΠΙΝΑΚΑΣ Γ.  ΑΝΑΠΡΟΣΑΡΜΟΣΜΕΝΗ ΚΑΘΑΡΗ ΘΕΣΗ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b w:val="false"/>
                          <w:bCs w:val="false"/>
                          <w:sz w:val="16"/>
                        </w:rPr>
                        <w:t>ΠΟΣΑ ΣΕ ΕΥΡΩ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</w:tblGrid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προσαρμοσμένη Καθαρή Θέση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Ιδίων Κεφαλαίων 31/12/20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,027,142 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ίον: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κίνητα υπόλοιπα πελατώ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6,534 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μμάτια και επιταγές σε καθυστέρηση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7,969 </w:t>
            </w:r>
          </w:p>
        </w:tc>
      </w:tr>
      <w:tr>
        <w:trPr>
          <w:trHeight w:val="318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κίνητα - καθυστερημένα υπόλοιπα χρεωστών διαφόρω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,960 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έον Πρόβλεψη εταιρίας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,661 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ό που επιβαρύνει την καθαρή θέση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7,802 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ίον: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τίμηση αξίας συμμετοχώ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160,350 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όβλεψη αποζημίωσης προσωπικού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0,900 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έο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τελέσματα περιόδου 1/1-31/1/2004 μετά φόρω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4,244 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Αναμορφώσεω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,414,808 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απροσαρμοσμένη Καθαρή Θέση 31/1/20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,612,334 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90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517" w:right="902" w:gutter="0" w:header="709" w:top="1281" w:footer="709" w:bottom="1253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ind w:left="-900" w:right="7659" w:hanging="0"/>
      <w:jc w:val="both"/>
      <w:rPr>
        <w:b/>
        <w:b/>
        <w:color w:val="808080"/>
        <w:spacing w:val="20"/>
        <w:sz w:val="16"/>
        <w:lang w:val="en-US" w:eastAsia="en-US"/>
      </w:rPr>
    </w:pPr>
    <w:r>
      <w:rPr>
        <w:b/>
        <w:color w:val="808080"/>
        <w:spacing w:val="20"/>
        <w:sz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400800</wp:posOffset>
              </wp:positionH>
              <wp:positionV relativeFrom="paragraph">
                <wp:posOffset>74930</wp:posOffset>
              </wp:positionV>
              <wp:extent cx="1257300" cy="204470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7B85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7B85"/>
                              <w:sz w:val="14"/>
                              <w:lang w:val="en-US"/>
                            </w:rPr>
                            <w:t>An independent member o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6.1pt;mso-wrap-distance-left:9.05pt;mso-wrap-distance-right:9.05pt;mso-wrap-distance-top:0pt;mso-wrap-distance-bottom:0pt;margin-top:5.9pt;mso-position-vertical-relative:text;margin-left:50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7B85"/>
                        <w:sz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807B85"/>
                        <w:sz w:val="14"/>
                        <w:lang w:val="en-US"/>
                      </w:rPr>
                      <w:t>An independent member of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7658100</wp:posOffset>
              </wp:positionH>
              <wp:positionV relativeFrom="paragraph">
                <wp:posOffset>-153670</wp:posOffset>
              </wp:positionV>
              <wp:extent cx="800100" cy="530860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530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8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2625" cy="36449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43" r="-23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2625" cy="3644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41.8pt;mso-wrap-distance-left:9.05pt;mso-wrap-distance-right:9.05pt;mso-wrap-distance-top:0pt;mso-wrap-distance-bottom:0pt;margin-top:-12.1pt;mso-position-vertical-relative:text;margin-left:60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8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2625" cy="36449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43" r="-23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2625" cy="3644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-900" w:hanging="0"/>
      <w:rPr>
        <w:spacing w:val="20"/>
        <w:sz w:val="16"/>
      </w:rPr>
    </w:pPr>
    <w:r>
      <w:rPr>
        <w:spacing w:val="2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>
        <w:sz w:val="26"/>
      </w:rPr>
    </w:pPr>
    <w:r>
      <w:rPr>
        <w:sz w:val="26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28700</wp:posOffset>
              </wp:positionH>
              <wp:positionV relativeFrom="paragraph">
                <wp:posOffset>6350</wp:posOffset>
              </wp:positionV>
              <wp:extent cx="7315200" cy="685800"/>
              <wp:effectExtent l="5080" t="5080" r="81915" b="819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0c0c0"/>
                      </a:solidFill>
                      <a:ln w="9360">
                        <a:solidFill>
                          <a:srgbClr val="c0c0c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silver" stroked="t" o:allowincell="f" style="position:absolute;margin-left:81pt;margin-top:0.5pt;width:575.95pt;height:53.9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3f3f"/>
              <v:stroke color="silver" weight="9360" joinstyle="miter" endcap="flat"/>
              <v:shadow on="t" obscured="f" color="gray"/>
              <w10:wrap type="none"/>
            </v:roundrect>
          </w:pict>
        </mc:Fallback>
      </mc:AlternateContent>
      <w:drawing>
        <wp:inline distT="0" distB="0" distL="0" distR="0">
          <wp:extent cx="1140460" cy="88328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88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5:20:00Z</dcterms:created>
  <dc:creator>Margarita Fiotaki</dc:creator>
  <dc:description/>
  <dc:language>en-US</dc:language>
  <cp:lastModifiedBy>mfiotaki</cp:lastModifiedBy>
  <cp:lastPrinted>2004-04-06T14:42:00Z</cp:lastPrinted>
  <dcterms:modified xsi:type="dcterms:W3CDTF">2004-05-06T08:09:00Z</dcterms:modified>
  <cp:revision>23</cp:revision>
  <dc:subject/>
  <dc:title>ΠΙΝΑΚΑΣ 1</dc:title>
</cp:coreProperties>
</file>